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-6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3d Grade PACE Parent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48-12:0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6-12:21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4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55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18T19:00:00Z</dcterms:modified>
  <cp:revision>3</cp:revision>
  <dc:subject/>
  <dc:title>Services</dc:title>
</cp:coreProperties>
</file>